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автономное общеобразовательное учреждение средняя школа № 7 г.Павлов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4-2025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ое обще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нее обще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ГО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ая область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ественно-научные предметы(5-7 класс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ознание (8-11 классы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–</w:t>
      </w:r>
      <w:r>
        <w:rPr/>
        <w:t xml:space="preserve"> Географ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301"/>
        <w:gridCol w:w="1263"/>
        <w:gridCol w:w="784"/>
        <w:gridCol w:w="1838"/>
        <w:gridCol w:w="1739"/>
        <w:gridCol w:w="2424"/>
        <w:gridCol w:w="3398"/>
      </w:tblGrid>
      <w:tr>
        <w:trPr/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ная область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лас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кол-во уч-ся)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6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, название учебника, издательство, год издания</w:t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лное название сборни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 и название программ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дательство, год издания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о-научные предм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5-7 классы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классы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борник примерных рабочих программ. География.  Предметные линии «Полярная звезда» 5-11 классы В.В. Максаковского. 10-11 классы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бочая программа. Предметная линия «Полярная звезда» 5-9 классы. Авторы  А.И.Алексеев, В.В.Николина, Е.К.Липкина и др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.Просвещение,202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География:5-6 классы.: учебник/ А.И Алексеев, В.В. Николина, Е.К. Липкина и др.) 13-е изд., стер. - Москва. Просвещение, 2024(Полярная звезда)</w:t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iCs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классы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борник примерных рабочих программ. География.  Предметные линии «Полярная звезда» 5-11 классы В.В. Максаковского. 10-11 классы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бочая программа. Предметная линия «Полярная звезда» 5-9 классы. Авторы  А.И.Алексеев, В.В.Николина, Е.К.Липкина и др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.Просвещение,202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География:5-6 классы.: учебник/ А.И Алексеев, В.В. Николина, Е.К. Липкина и др.) 12-е изд., стер. - Москва. Просвещение, 2023(Полярная звезда)</w:t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iCs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классы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борник примерных рабочих программ. География.  Предметные линии «Полярная звезда» 5-11 классы В.В. Максаковского. 10-11 классы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бочая программа. Предметная линия «Полярная звезда» 5-9 классы. Авторы  А.И.Алексеев, В.В.Николина, Е.К.Липкина и др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.Просвещение,2022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География.7 класс. Полярная звезда. Учебник для общеобразовательных организаций. А. И. Алексеев и др. Москва. Просвещение, 2021</w:t>
            </w:r>
          </w:p>
        </w:tc>
      </w:tr>
      <w:tr>
        <w:trPr/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знание (8-11 классы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классы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борник примерных рабочих программ. География.  Предметные линии «Полярная звезда» 5-11 классы В.В. Максаковского. 10-11 классы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бочая программа. Предметная линия «Полярная звезда» 5-9 классы. Авторы  А.И.Алексеев, В.В.Николина, Е.К.Липкина и др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.Просвещение,202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География.8 класс. Полярная звезда. Учебник. А. И. Алексеев и др. Москва. Просвещение, 2022</w:t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классы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человек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борник примерных рабочих программ. География.  Предметные линии «Полярная звезда» 5-11 классы В.В. Максаковского. 10-11 классы.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бочая программа. Предметная линия «Полярная звезда» 5-9 классы. Авторы  А.И.Алексеев, В.В.Николина, Е.К.Липкина и др.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.Просвещение,2022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География.9 класс. Полярная звезда. Учебник для общеобразовательных организаций. Авторы: А. И. Алексеев, С.И. Болысов, Г.Ю.Кузнецова. М.: Просвещение, 2019</w:t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классы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новационная школа Программа курса. </w:t>
            </w:r>
            <w:r>
              <w:rPr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я.» 10-11 классы. Базовый уровень. Автор-составитель Е.М. Домогацких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рамма курса. </w:t>
            </w:r>
            <w:r>
              <w:rPr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я.» 10-11 классы. Базовый уровень. Автор-составитель Е.М. Домогацких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«Русское слово», 202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М. Домогацких Н.И.   Алексеевский География. Базовый уровень. Учебник для 10-11 классов общеобразовательных организаций. В двух частях. М.: Русское слово, 2020 г</w:t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классы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новационная школа Программа курса. </w:t>
            </w:r>
            <w:r>
              <w:rPr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я.» 10-11 классы. Базовый уровень. Автор-составитель Е.М. Домогацких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рамма курса. </w:t>
            </w:r>
            <w:r>
              <w:rPr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я.» 10-11 классы. Базовый уровень. Автор-составитель Е.М. Домогацких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«Русское слово», 2020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М. Домогацких Н.И.   Алексеевский География. Базовый уровень. Учебник для 10-11 классов общеобразовательных организаций. В двух частях. М.: Русское слово, 2020 г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автономное общеобразовательное учреждение средняя школа № 7 г.Павлов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4-2025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ое обще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нее обще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Г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ая область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стествозна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им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102"/>
        <w:gridCol w:w="1064"/>
        <w:gridCol w:w="784"/>
        <w:gridCol w:w="2130"/>
        <w:gridCol w:w="2130"/>
        <w:gridCol w:w="1671"/>
        <w:gridCol w:w="3985"/>
      </w:tblGrid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ная область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лас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кол-во уч-ся)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, название учебника, издательство, год издания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лное название сборни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 и название программ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дательство, год издания.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Естествозн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классы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Габриелян, Сладков: Химия. 8-9 классы. Рабочие программы к учебнику О С. Габриеляна и др. ФГО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Габриелян, Сладков: Химия. 8-9 классы. Рабочие программы к учебнику О С. Габриеляна и др. ФГО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21 г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я.8 класс: базовый уровень: учебник/О.С. Габриелян, И.Г. Остроумов, С.А. Сладков.: Москва: Просвещение, 2024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программы. Н.Н. Гара. Химия. Предметная линия учебников Г.Е.Рудзитиса, Ф.Г.Фельдмана.8-9 классы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Н. Гара. Химия. Рабочие программы. Предметная линия учебников Г.Е.Рудзитиса, Ф.Г.Фельдмана.8-9 классы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9 г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дзитис Г. Е., Фельдман Ф. Г. Химия 9 класс. Учебник для общеобразовательных организаций. М.: Просвещение, 2019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класс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ая программа к линии УМК О.С.Габриеляна. Химия. Базовый уровень. 10-11 классы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ая программа к линии УМК О.С.Габриеляна. Химия. Базовый уровень. 10-11 классы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.: Дрофа, 201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. С. Габриелян. Химия. 10 класс Базовый уровень. Учебник. М.: Дрофа, 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класс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ая программа к линии УМК О.С.Габриеляна. Химия. Базовый уровень. 10-11 классы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ая программа к линии УМК О.С.Габриеляна. Химия. Базовый уровень. 10-11 классы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.: Дрофа, 201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. С. Габриелян. Химия. 11 класс Базовый уровень. Учебник. М.: Просвещение, 202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автономное общеобразовательное учреждение средняя школа № 7 г.Павлов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4-2025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ое обще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нее обще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Г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ая область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стествозн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–</w:t>
      </w:r>
      <w:r>
        <w:rPr/>
        <w:t xml:space="preserve"> Биолог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180"/>
        <w:gridCol w:w="1044"/>
        <w:gridCol w:w="784"/>
        <w:gridCol w:w="1711"/>
        <w:gridCol w:w="1774"/>
        <w:gridCol w:w="2151"/>
        <w:gridCol w:w="4223"/>
      </w:tblGrid>
      <w:tr>
        <w:trPr/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ная область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лас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кол-во уч-ся)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, название учебника, издательство, год издания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лное название сборни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 и название программ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дательство, год издания.</w:t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Естествозна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классы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ые рабочие программы. Биология. Предметная линия учебников «Линия жизни». 5-9 классы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. Примерные рабочие программы. Предметная линия учебников «Линия жизни». 5-9 классы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202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:5 класс: базовый уровень: учебник/В.В.Пасечник, С.В.Суматохин, Г.С. Калинова, З.Г.Гапонюк. ,Г.Г. Швецов; под ред. В.В.Пасечника.- Москва, Просвещение, 2023 г.(Линия жизни)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класс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ые рабочие программы. Биология. Предметная линия учебников «Линия жизни». 5-9 классы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. Примерные рабочие программы. Предметная линия учебников «Линия жизни». 5-9 классы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202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:6 класс: базовый уровень: учебник/В.В.Пасечник, С.В.Суматохин, Г.С. Калинова, З.Г.Гапонюк. ,Г.Г. Швецов; под ред.  В.В.Пасечника.- Москва, Просвещение, 2024 г.(Линия жизни)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ые рабочие программы. Биология. Предметная линия учебников «Линия жизни». 5-9 классы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. Примерные рабочие программы. Предметная линия учебников «Линия жизни». 5-9 классы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:7 класс: базовый уровень: учебник/В.В.Пасечник, С.В.Суматохин, Г.С. Калинова, З.Г.Гапонюк. ,Г.Г. Швецов; под ред.  В.В.Пасечника.- Москва, Просвещение, 2024 г.(Линия жизни)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класс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ые рабочие программы. Биология. Предметная линия учебников «Линия жизни». 5-9 классы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. Примерные рабочие программы. Предметная линия учебников «Линия жизни». 5-9 классы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202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В.Пасечник, С.В.Суматохин, Г.С. Калинова. Биология. 7 класс. Линия жизни. Учебник для общеобразовательных организаций. Под редакцией профессора В.В.Пасечника. Москва, Просвещение, 2021 г.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ые рабочие программы. Биология. Предметная линия учебников «Линия жизни». 5-9 классы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. Примерные рабочие программы. Предметная линия учебников «Линия жизни». 5-9 классы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202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. 9 класс Учебник для общеобразовательных организаций. Под редакцией профессора В.В.Пасечника. Москва, Просвещение, 2019 г.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класс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программы. Биология. 10-11 классы. Предметная линия учебников «Линия жизни» Пасечник В.В., Швецов Г.Г., Ефимова Т. М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. 10-11 классы. Рабочие программы. Предметная линия учебников «Линия жизни» Пасечник В.В., Швецов Г.Г., Ефимова Т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. 10 класс Линия жизни. Учебник для общеобразовательных организаций. Базовый уровень. Пасечник В.В., Каменский А. А., Рубцов А. М. и др. Под ред. Пасечника В.В Базовый уровень. М.: Просвещение, 2020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класс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. Программа. Поурочно-тематическое планирование. 10-11 классы. Углубленный уровень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.В.Теремов, Р.А.Петросов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иология. Программ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Мнемозина, 202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емов А В , Петросова Р А       Биология. Биологические системы и процессы. 10 класс: учеб. Для учащихся общеобразоват. организаций/А В Теремов, Р А Петросова- М.: Издательский Центр ВЛАДОС, 2022.- 223 с.: ил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класс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. 10-11 классы. Рабочие программы. Предметная линия учебников «Линия жизни» Пасечник В.В., Швецов Г.Г., Ефимова Т. М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. 10-11 классы. Рабочие программы. Предметная линия учебников «Линия жизни» Пасечник В.В., Швецов Г.Г., Ефимова Т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2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. 11 класс Линия жизни. Учебник для общеобразовательных организаций. Базовый уровень. Под ред. Пасечника В.В М.: Просвещение, 2021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класс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. Программа. Поурочно-тематическое планирование. 10-11 классы. Углубленный уровень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.В.Теремов, Р.А.Петросов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иология. Программ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Мнемозина, 202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емов А В, Петросова Р А       Биология. Биологические системы и процессы. 11 класс: Учебник. еосова- М.: Издательский Центр ВЛАДОС, 2022г.- 223 с.: ил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автономное общеобразовательное учреждение средняя школа № 7 г.Павлов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4-2025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ое обще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нее обще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Г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ая область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стествозн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–</w:t>
      </w:r>
      <w:r>
        <w:rPr/>
        <w:t>Физи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129"/>
        <w:gridCol w:w="1042"/>
        <w:gridCol w:w="784"/>
        <w:gridCol w:w="1773"/>
        <w:gridCol w:w="1773"/>
        <w:gridCol w:w="2551"/>
        <w:gridCol w:w="3815"/>
      </w:tblGrid>
      <w:tr>
        <w:trPr/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ная область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лас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кол-во уч-ся)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, название учебника, издательство, год издания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лное название сборни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 и название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дательство, год издания.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Естествозна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В. Филонович, Е.М. Гутник Рабочая программа к линии УМК А.В. Перышкина, Е.М. Гутник. Физика. 7-9 классы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В. Филонович, Е.М. Гутник Рабочая программа к линии УМК А.В. Перышкина, Е.М. Гутник. Физика. 7-9 класс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Дрофа,201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М. Перышкин Физика: 7 класс: базовый уровень: учебник. Москва: Просвещение, 2023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классы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В. Филонович, Е.М. Гутник Рабочая программа к линии УМК А.В. Перышкина, Е.М. Гутник. Физика. 7-9 классы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В. Филонович, Е.М. Гутник Рабочая программа к линии УМК А.В. Перышкина, Е.М. Гутник. Физика. 7-9 класс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Дрофа,201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М. Перышкин Физика: 8 класс: базовый уровень: учебник. Москва: Просвещение, 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В. Филонович, Е.М. Гутник Рабочая программа к линии УМК А.В. Перышкина, Е.М. Гутник. Физика. 7-9 классы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В. Филонович, Е.М. Гутник Рабочая программа к линии УМК А.В. Перышкина, Е.М. Гутник. Физика. 7-9 класс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Дрофа,201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В. Перышкин, Е.И. Гутник Физика 9 класс М.: Дрофа, 2019 г.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классы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программы. А.В.Шаталина. Физика. Предметная линия учебников серии «Классический курс».  10-11 классы. Базовый и углубленный уровни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В.Шаталина. Физика. Рабочие программы Предметная линия учебников серии «Классический курс».  10-11 классы. Базовый и углубленный уровн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Просвещение,201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Я Мякишев, Б.Б. Буховцев Н.Н. Сотский.  Физика. 10 класс. Учебник для общеобразовательных организаций. Базовый и углубленный уровни. Под ред. Парфентьевой Н. А. М.: Просвещение, 2020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классы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программы. А.В.Шаталина. Физика. Предметная линия учебников серии «Классический курс».  10-11 классы. Базовый и углубленный уровни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В.Шаталина. Физика. Рабочие программы Предметная линия учебников серии «Классический курс».  10-11 классы. Базовый и углубленный уровн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Просвещение,2017, 202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Я Мякишев, Б.Б. Буховцев Чаругин В.М. Физика. 11 класс. Учебник для общеобразовательных организаций. Базовый и углубленный уровни. Под ред. Парфентьевой Н. А. М.: Просвещени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автономное общеобразовательное учреждение средняя школа № 7 г.Павлов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4-2025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ое обще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нее обще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Г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ая область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хнолог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–</w:t>
      </w:r>
      <w:r>
        <w:rPr/>
        <w:t xml:space="preserve"> Технолог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15"/>
        <w:gridCol w:w="1177"/>
        <w:gridCol w:w="784"/>
        <w:gridCol w:w="1432"/>
        <w:gridCol w:w="1432"/>
        <w:gridCol w:w="1659"/>
        <w:gridCol w:w="5393"/>
      </w:tblGrid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ная область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лас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кол-во уч-ся)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4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5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, название учебника, издательство, год издания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лное название сборни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 и название программ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дательство, год издания.</w:t>
            </w:r>
          </w:p>
        </w:tc>
        <w:tc>
          <w:tcPr>
            <w:tcW w:w="5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олог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классы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щенко А. Т. Синица Н.В. Технология     Программа           5-8 класс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щенко А. Т. Синица Н.В. Технология      Программа         5-8 класс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Вентана-Граф, 2016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ология: 5 класс: учебник/ Глозман Е.С., Кожина О.А., Хотунцев Ю.Л и др.-Москва: Просвещение, 2023 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класс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щенко А. Т. Синица Н.В. Технология     Программа           5-8 класс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щенко А. Т. Синица Н.В. Технология      Программа         5-8 класс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Вентана-Граф, 2016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: 6 класс: учебник/ Глозман Е.С., Кожина О.А., Хотунцев Ю.Л и др.-Москва: Просвещение, 2024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челов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щенко А. Т. Синица Н.В. Технология     Программа           5-8 класс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щенко А. Т. Синица Н.В. Технология      Программа         5-8 класс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Вентана-Граф, 2016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В.Синица, П.С. Самородский. Технология.  Технология ведения дома 7 класс. Учебник для учащихся общеобразовательных организаций. ФГОС. М.: Вентана – Граф,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. Индустриальные технологии: 7 класс: учебник для учащихся общеобразовательных организаций / А. Т. Тищенко, В. Д. Симоненко, - 2-е изд., испр. – М.: Вентана-Граф, 2017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классы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щенко А. Т. Синица Н.В. Технология     Программа           5-8 класс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щенко А. Т. Синица Н.В. Технология      Программа         5-8 класс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Вентана-Граф, 2016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оненко В. Д.., Электов А.А., Гончаров Б. А.  Технология. 8 класс, М.: Вентана-Граф,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классы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щенко А. Т. Синица Н.В. Технология     Программа           5-8 класс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щенко А. Т. Синица Н.В. Технология      Программа         5-8 класс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Вентана-Граф, 2016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ология: 9 класс: учебник/ Глозман Е.С., Кожина О.А., Хотунцев Ю.Л и др.-Москва: Просвещение, 2023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автономное общеобразовательное учреждение средняя школа № 7 г.Павлово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нее обще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Г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ая область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хнолог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рче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228"/>
        <w:gridCol w:w="1168"/>
        <w:gridCol w:w="784"/>
        <w:gridCol w:w="1997"/>
        <w:gridCol w:w="1997"/>
        <w:gridCol w:w="1768"/>
        <w:gridCol w:w="4335"/>
      </w:tblGrid>
      <w:tr>
        <w:trPr/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ная област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лас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кол-во уч-ся)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, название учебника, издательство, год издания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лное название сборни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р и название программ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дательство, год издания.</w:t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че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а,б,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челове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Н.Виноградов, В.И. Вышнепольский. Черчение. Методическое пособие к учебнику А.Д. Ботвинникова, В. Н. Виноградова, И.С. Вышнепольского «Черчение. 9 класс» 9 класс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Н.Виноградов, В.И. Вышнепольский. Черчение. Методическое пособие к учебнику А.Д. Ботвинникова, В. Н. Виноградова, И.С. Вышнепольского «Черчение. 9 класс» 9 класс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ква АСТ Астрель 201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Д. Ботвинников, В. Н. Виноградов, И.С. Вышнепольский. Черчение. 9 класс. Учебник для общеобразовательных организаций. Москва, Дрофа, 2018</w:t>
            </w:r>
          </w:p>
        </w:tc>
      </w:tr>
    </w:tbl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Batang;바탕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1:12:00Z</dcterms:created>
  <dc:creator>Анна</dc:creator>
  <dc:description/>
  <cp:keywords/>
  <dc:language>en-US</dc:language>
  <cp:lastModifiedBy>Кокурина</cp:lastModifiedBy>
  <cp:lastPrinted>2022-10-24T11:27:00Z</cp:lastPrinted>
  <dcterms:modified xsi:type="dcterms:W3CDTF">2024-10-08T13:34:00Z</dcterms:modified>
  <cp:revision>123</cp:revision>
  <dc:subject/>
  <dc:title/>
</cp:coreProperties>
</file>