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зическая куль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94"/>
        <w:gridCol w:w="1072"/>
        <w:gridCol w:w="784"/>
        <w:gridCol w:w="1714"/>
        <w:gridCol w:w="1716"/>
        <w:gridCol w:w="1671"/>
        <w:gridCol w:w="4623"/>
      </w:tblGrid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 А.П.Матвеев. Физическая культура. Предметная линия учебников А.П.Матвеева. 5-9 класс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. Предметная линия учебников А.П.Матвеева.   5-9 клас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Матвеев. Физическая культура: 5 класс: учебник. Москва: Просвещение, 2023г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 А.П.Матвеев. Физическая культура. Предметная линия учебников А.П.Матвеева. 5-9 класс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. Предметная линия учебников А.П.Матвеева.   5-9 клас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Матвеев. Физическая культура: 6-7 класс: учебник. Москва: Просвещение, 2024г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 А.П.Матвеев. Физическая культура. Предметная линия учебников А.П.Матвеева. 5-9 класс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. Предметная линия учебников А.П.Матвеева.   5-9 клас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Матвеев. Физическая культура 6-7 классы. ФГОС. Учебник для учащихся общеобразовательных организаций М.: Просвещение, 2017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 А.П.Матвеев. Физическая культура. Предметная линия учебников А.П.Матвеева. 5-9 класс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. Предметная линия учебников А.П.Матвеева.   5-9 клас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Матвеев. Физическая культура 8-9 классы. Учебник для учащихся общеобразовательных организаций М.: Просвещение, 2019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 А.П.Матвеев. Физическая культура. Предметная линия учебников А.П.Матвеева. 5-9 класс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. Предметная линия учебников А.П.Матвеева.   5-9 клас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Матвеев. Физическая культура 8-9 классы. Учебник для общеобразовательных учреждений М.: Просвещение, 2015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А. П. Матвеев. Физическая культура. Предметная линия учебников А. П. Матвеева. 10-11 класс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веев. Физическая культура Примерные рабочие программы. Предметная линия учебников А. П. Матвеева. 10-11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 10-11 классы. Учебник для общеобразовательных организаций. Базовый уровень. М.: Просвещение, 2020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А. П. Матвеев. Физическая культура. Предметная линия учебников А. П. Матвеева. 10-11 класс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веев. Физическая культура Примерные рабочие программы. Предметная линия учебников А. П. Матвеева. 10-11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 10-11 классы. Учебник для общеобразовательных организаций. Базовый уровень. М.: Просвещение, 20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зическая куль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733"/>
        <w:gridCol w:w="1036"/>
        <w:gridCol w:w="784"/>
        <w:gridCol w:w="2318"/>
        <w:gridCol w:w="2328"/>
        <w:gridCol w:w="1974"/>
        <w:gridCol w:w="3166"/>
      </w:tblGrid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Ф.Виноградова, Д. В. Смирнов, А.Б.  Таранин Основы Безопасности Жизнедеятельности. 5-9 классы. Рабочая программ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программа учебного курса «Основы безопасности жизнедеятельности»      (ОБЖ) 5-9 класс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Издательский центр « Вентана-Граф», 201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Ф. Виноградова, Д. В.Смирнов,  Л. В. Сидоренко,  А.Б.  Таранин. Основы Безопасности Жизнедеятельности. 8-9 классы. М.: Издательский центр «Вентана-Граф»,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Ф.Виноградова, Д. В. Смирнов, А.Б.  Таранин Основы Безопасности Жизнедеятельности. 5-9 классы. Рабочая программ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программа учебного курса «Основы безопасности жизнедеятельности»      (ОБЖ) 5-9 класс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Издательский центр « Вентана-Граф», 201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Ф.Виноградова, Д. В. Смирнов, Л.В.Сидоренко, А.Б. Таранин. Основы Безопасности Жизнедеятельности.  7-9 классы.  Учебник.  М.: Издательский центр «Вентана-Граф», 2019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С.В.  Основы Безопасности Жизнедеятельности. Рабочая программа Базовый уровень. 10-11 клас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С.В. Рабочая программа. Основы Безопасности Жизнедеятельности. Базовый уровень. 10-11 клас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Издательский центр «Вентана-Граф», 201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С.В., Горский В.А. Основы Безопасности Жизнедеятельности. Учебник.  Базовый уровень. 10-11 класс М.: Издательский центр «Вентана-Граф», 202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С.В.  Основы Безопасности Жизнедеятельности. Рабочая программа Базовый уровень. 10-11 класс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С.В. Рабочая программа. Основы Безопасности Жизнедеятельности. Базовый уровень. 10-11 клас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Издательский центр «Вентана-Граф», 201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С.В., Горский В.А. Основы Безопасности Жизнедеятельности. Учебник.  Базовый уровень. 10-11 класс М.: Издательский центр «Вентана-Граф», 2020</w:t>
            </w:r>
          </w:p>
        </w:tc>
      </w:tr>
    </w:tbl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16:00Z</dcterms:created>
  <dc:creator>Анна</dc:creator>
  <dc:description/>
  <cp:keywords/>
  <dc:language>en-US</dc:language>
  <cp:lastModifiedBy>Кокурина</cp:lastModifiedBy>
  <dcterms:modified xsi:type="dcterms:W3CDTF">2024-10-08T13:34:00Z</dcterms:modified>
  <cp:revision>34</cp:revision>
  <dc:subject/>
  <dc:title/>
</cp:coreProperties>
</file>