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Русский язык и литературное чт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7"/>
        <w:gridCol w:w="1512"/>
        <w:gridCol w:w="1361"/>
        <w:gridCol w:w="2504"/>
        <w:gridCol w:w="1848"/>
        <w:gridCol w:w="1768"/>
        <w:gridCol w:w="2504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. Рабочие программы. Предметная линия учебников системы Школа России.1-4 классы. Пособие для учителей общеобразовательных организаций. В.П.Канакина ,В.Г.Горецкий, М.В.Бойкина и др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Канакина В.П., Горецкий В.Г., Бойкина М.В., Дементьева М.А., Стефаненко Н.А., Федосова Н.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. Азбука:1 класс: учебник: в 2 частях. Горецкий В.Г., Кирюшкин В.А., Виноградская Л.А., Бойкина М.В. Москва: Просвещение, 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кина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усский язык: 2 класс: учебник. Москва: Просвещение, 2024 г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. Рабочие программы. Предметная линия учебников системы Школа России.1-4 классы. Пособие для учителей общеобразовательных организаций. В.П.Канакина ,В.Г.Горецкий, М.В.Бойкина и др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Канакина В.П., Горецкий В.Г., Бойкина М.В., Дементьева М.А., Стефаненко Н.А., Федосова Н.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: 2 класс: учебник: в 2 частях. В 2 ч.  Москва: Просвещение, 2024 г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. Рабочие программы. Предметная линия учебников системы Школа России.1-4 классы. Пособие для учителей общеобразовательных организаций. В.П.Канакина ,В.Г.Горецкий, М.В.Бойкина и др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Канакина В.П., Горецкий В.Г., Бойкина М.В., Дементьева М.А., Стефаненко Н.А., Федосова Н.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: 3 класс: учебник: в 2 частях. В 2 ч.  Москва: Просвещение, 2024 г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«Перспект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чебников «Перспектива» 1-4 классы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Л. Ф. Климанова, Т. В. Бабушк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нова Л. Ф., Бабушкина Т. В.  Русский язык 4 класс Учебник для общеобразовательных учреждений с приложением на электронном носителе.  В 2 ч. М.: Просвещение 2014. Электронное приложение к учебнику Л.Ф.Климановой, Т.В.Бабушкиной. Русский язык. 4 класс. М.: Просвещение,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 Русский язык и литературное чт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Литературное 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05"/>
        <w:gridCol w:w="1701"/>
        <w:gridCol w:w="1644"/>
        <w:gridCol w:w="1833"/>
        <w:gridCol w:w="1764"/>
        <w:gridCol w:w="1815"/>
        <w:gridCol w:w="2504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е программы. Литературное чтение. Предметная линия учебников системы Школа Росси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нова Л.Ф., Бойкина М.В. Литературное чтение. 1-4 клас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иманова Л.Ф. Литературное чт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класс: учебник. В 2 ч.  М.: Просвещение, 2023 г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е программы. Литературное чтение. Предметная линия учебников системы Школа Росси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нова Л.Ф., Бойкина М.В. Литературное чтение. 1-4 клас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манова Л.Ф. Литературное чтение: </w:t>
            </w:r>
          </w:p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: учебник. В 2 ч.  М.: Просвещение, 2024 г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е программы. Литературное чтение. Предметная линия учебников системы Школа Росси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нова Л.Ф., Бойкина М.В. Литературное чтение. 1-4 клас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ое чтение: 3 класс: учебник. В 2 ч. Москва: Просвещение 2024. 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«Перспект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чебников «Перспектива» 1-4 класс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Ф. Климанова, М.В. Бойкина Литературное чт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Ф. Климанова, Л. А. Виноградская, М.В. Бойкина Литературное чтение 4 класс   Учебник для общеобразовательных организаций в комплекте с аудиоприложением на электронном носителе.  В 2 ч. М.: Просвещение 2014.  Электронное приложение к учебнику Л. Ф. Климановой, Литературное чтение. 4 класс. М.: Просвещение,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 Иностранны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Иностранный язык (англи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633"/>
        <w:gridCol w:w="1189"/>
        <w:gridCol w:w="1034"/>
        <w:gridCol w:w="1868"/>
        <w:gridCol w:w="2504"/>
        <w:gridCol w:w="2312"/>
        <w:gridCol w:w="2504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нглийский язык.</w:t>
            </w:r>
          </w:p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Апальков, Н.И.Быкова, М.Д.Поспелова.  2-11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Апальков, Н.И.Быкова, М.Д.Поспелова.  Английский язык. Предметный линии учебников «Английский в фокусе».2-11 класс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а Н. И., Дули Д., Поспелова М. Д. и др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: 2 класс: учебник: В 2 ч. Москва: Express Publishing: Просвещение, 2023 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нглийский язык.</w:t>
            </w:r>
          </w:p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Апальков, Н.И.Быкова, М.Д.Поспелова.  2-11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Апальков, Н.И.Быкова, М.Д.Поспелова.  Английский язык. Предметные линии учебников «Английский в фокусе».2-11 класс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а Н. И., Дули Д., Поспелова М. Д. и др. Английский язык: 3 класс: учебник: В 2 частях. Москва: Express Publishing: Просвещение, 2024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нглийский язык.</w:t>
            </w:r>
          </w:p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Апальков, Н.И.Быкова, М.Д.Поспелова.  2-11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Апальков, Н.И.Быкова, М.Д.Поспелова.  Английский язык. Предметные линии учебников «Английский в фокусе».2-11 класс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ыкова Н. И., Дули Д., Поспелова М. Д., Эванс В. Английский язык. 4 класс. Английский в фокусе. ФГОС.  Учебник для общеобразовательных организаций. 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вещение, 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Математика и Инфор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646"/>
        <w:gridCol w:w="1419"/>
        <w:gridCol w:w="1343"/>
        <w:gridCol w:w="1772"/>
        <w:gridCol w:w="2275"/>
        <w:gridCol w:w="1759"/>
        <w:gridCol w:w="2528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атематика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Примерные рабочие программы. Предметная линия учебников системы Школа Росс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 М.И., Волкова С.И., Бантова М.А. Математика 1-4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 М.И., Бантова М.А., Бельтюкова Г.В. и др. Математика: 1 класс: учебник. В 2 частях. Москва: Просвещение, 2023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Примерные рабочие программы. Предметная линия учебников системы Школа Росс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 М.И., Волкова С.И., Степанова С.В.и др. Математика 1-4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 М.И., Бантова М.А., Бельтюкова Г.В. и др. Математика: 2 класс: учебник. В 2 частях. Москва: Просвещение, 2024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Примерные рабочие программы. Предметная линия учебников системы Школа России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 М.И., Волкова С.И., Степанова С.В.и др. Математика 1-4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 М.И., Бантова М.А., Бельтюкова Г.В. и др. Математика: 3 класс: учебник. В 2 частях. Москва: Просвещение, 2024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 Г. В. Дорофеев Т. Н. Миракова. Математика. Предметная линия учебников Г. В. Дорофеева и Т. Н. Мираковой. 1-4 класс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 Г. В. Дорофеев Т. Н. Миракова. Математика. Предметная линия учебников Г. В. Дорофеева и Т. Н. Мираковой. 1-4 класс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феев Г. В., Миракова Т. Н. Бука Т.Б. Математика 4 класс Учебник для общеобразовательных организаций с приложением на электронном носителе. В двух частях. М.: Просвещение, 2014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приложение к учебнику Дорофеева В. Г. Математика 4 класс М.: Просвещение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Обществознание и Ест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Окружающий м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1"/>
        <w:gridCol w:w="1619"/>
        <w:gridCol w:w="27"/>
        <w:gridCol w:w="1121"/>
        <w:gridCol w:w="24"/>
        <w:gridCol w:w="972"/>
        <w:gridCol w:w="24"/>
        <w:gridCol w:w="1771"/>
        <w:gridCol w:w="25"/>
        <w:gridCol w:w="2363"/>
        <w:gridCol w:w="24"/>
        <w:gridCol w:w="2244"/>
        <w:gridCol w:w="24"/>
        <w:gridCol w:w="2504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ществознание и Ест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. 1-4 классы. Рабоч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ая линия учебников системы Школа России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Плешаков, М. Окружающий ми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: 1 класс: учебник. В 2 частях.  Москва: Просвещение, 2023г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. 1-4 классы. Рабоч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ая линия учебников системы Школа России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Плешаков, М. Окружающий ми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: 2 класс: учебник. В 2 частях.  Москва: Просвещение, 2024г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 челове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. 1-4 классы. Рабоч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ая линия учебников системы Школа России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Плешаков, М. Окружающий ми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: 3 класс: учебник. В 2 частях.  Москва: Просвещение, 2024г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. Рабочие программы. Предметная линия учебников системы Школа России 1-4 классы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Плешаков, М. Окружающий ми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Плешаков, М. Ю. Новицкая Окружающий мир 4 класс Учебник для общеобразовательных организаций с приложением на электронном носителе.  В двух частях.  М.: Просвещение, 2014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приложение к учебнику А. А. Плешакова Окружающий мир. 4 класс. М.: Просвещение,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Основы религиозной культуры и светской э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81"/>
        <w:gridCol w:w="1129"/>
        <w:gridCol w:w="934"/>
        <w:gridCol w:w="2504"/>
        <w:gridCol w:w="2090"/>
        <w:gridCol w:w="2234"/>
        <w:gridCol w:w="2520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сновы религиозной культуры и светской эт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КС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челове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Основы религиозных культур и светской этики. 4 класс. Авторы: А. Я. Данилюк, Т. В. Емельянова, О. Н. Марченко и д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Я. Данилюк, Т. В. Емельянова, О. Н. Марченко и др.  Основы религиозных культур и светской эт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.: Просвещение,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О.Ю., Кульберг А.С., Корытко О.В. и др. Основы религиозных культур и светской этики. Основы православной культуры: 4 класс: учебник. В 2 ч. Москва: Просвещение, 202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КС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Основы религиозных культур и светской этики. ФГОС. 4 класс. Авторы: А. Я. Данилюк, Т. В. Емельянова, О. Н. Марченко и др.  Пособие для учителей общеобразовательных организац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Я. Данилюк, Т. В. Емельянова, О. Н. Марченко Основы религиозных культур и светской этик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.: Просвещение,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мшурина А.И. Основы религиозных культур и светской этики. Основы светской этики: 4 класс: учебник. Москва: Просвещение, 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72"/>
        <w:gridCol w:w="1260"/>
        <w:gridCol w:w="878"/>
        <w:gridCol w:w="2327"/>
        <w:gridCol w:w="2092"/>
        <w:gridCol w:w="2025"/>
        <w:gridCol w:w="250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ус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борник примерных рабочих программ. Изобразительное искусство. Предметная линия учебников Б М Неменского 1-4 классы Предметная линия учебников Б М Неменского 5-8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зобразительное искусство. Рабочие программы. Предметная линия учебников Б М Неменского 1-4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.М. Немеснкий, Л.А. Неменская, Н.А. Горяева, О.А. Коблова, Т.А. Мухи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нская Л. А./ под редакцией Неменского Б. М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:1 класс: учебник. Москва : Просвещение, 2023 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борник примерных рабочих программ. Изобразительное искусство. Предметная линия учебников Б М Неменского 1-4 классы Предметная линия учебников Б М Неменского 5-8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зобразительное искусство. Рабочие программы. Предметная линия учебников Б М Неменского 1-4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.М. Немеснкий, Л.А. Неменская, Н.А. Горяева, О.А. Коблова, Т.А. Мухи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еева Е. И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 класс:  учебник Москва: Просвещение, 2024 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борник примерных рабочих программ. Изобразительное искусство. Предметная линия учебников Б М Неменского 1-4 классы Предметная линия учебников Б М Неменского 5-8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зобразительное искусство. Рабочие программы. Предметная линия учебников Б М Неменского 1-4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.М. Немеснкий, Л.А. Неменская, Н.А. Горяева, О.А. Коблова, Т.А. Мухи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яева Н.А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3 класс:  учебник Москва: Просвещение, 2013 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. Изобразительное искусство. Предметная линия учебников Т.Я.Шпикаловой, Л.В. Ершовой. 1-4 классы.  Предметная линия учебников под редакцией Т.Я. Шпикаловой. 5-8 класс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образительное искусство. Рабочие программы. Предметная линия учебников Т.Я.Шпикаловой, Л.В. Ершовой. 1-4 класс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Я. Шпикалова, Л. В. Ершова. Изобразительное искусство Учебник для общеобразовательных организаций. 4 класс.  М.: Просвещение, 2014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969"/>
        <w:gridCol w:w="1126"/>
        <w:gridCol w:w="893"/>
        <w:gridCol w:w="2372"/>
        <w:gridCol w:w="2071"/>
        <w:gridCol w:w="2080"/>
        <w:gridCol w:w="2504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усст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Г. П. Сергеева, Е.Д. Критская, Т.С. Шмагина. Музыка. Предметная линия учебников Г. П. Сергеевой, Е.Д. Критской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, Е.Д. Критская, Т.С. Шмагина. Музыка. Рабочие программы. Предметная линия учебников Г. П. Сергеевой, Е.Д. Критской. 1-4 класс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: 1 класс: учебник. Москва: Просвещение, 2023 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Г. П. Сергеева, Е.Д. Критская, Т.С. Шмагина. Музыка. Предметная линия учебников Г. П. Сергеевой, Е.Д. Критской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, Е.Д. Критская, Т.С. Шмагина. Музыка. Рабочие программы. Предметная линия учебников Г. П. Сергеевой, Е.Д. Критской. 1-4 класс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:2 класс: учебник. Москва: Просвещение, 2024 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Г. П. Сергеева, Е.Д. Критская, Т.С. Шмагина. Музыка. Предметная линия учебников Г. П. Сергеевой, Е.Д. Критской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, Е.Д. Критская, Т.С. Шмагина. Музыка. Рабочие программы. Предметная линия учебников Г. П. Сергеевой, Е.Д. Критской. 1-4 класс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: 3 класс: учебник. Москва: Просвещение, 2013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Г. П. Сергеева, Е.Д. Критская, Т.С. Шмагина. Музыка. Предметная линия учебников Г. П. Сергеевой, Е.Д. Критской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. Сергеева, Е.Д. Критская, Т.С. Шмагина. Музыка. Рабочие программы. Предметная линия учебников Г. П. Сергеевой, Е.Д. Критской. 1-4 класс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Д. Критская, Г. П. Сергеева Т. С. Шмагина. Музыка. 4 класс.  Учебник для общеобразовательных организаций. М.: Просвещение, 2014 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 Физическая куль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970"/>
        <w:gridCol w:w="1126"/>
        <w:gridCol w:w="893"/>
        <w:gridCol w:w="2372"/>
        <w:gridCol w:w="2071"/>
        <w:gridCol w:w="2079"/>
        <w:gridCol w:w="2504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 А.П.Матвеев.  Физическая культура Предметная линия учебников А. П. Матвеева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 Примерные рабочие программы Предметная линия учебников А. П. Матвеева. 1-4 класс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: 1 класс: учебник. Москва.: Просвещение, 2023г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 А.П.Матвеев.  Физическая культура Предметная линия учебников А. П. Матвеева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 Примерные рабочие программы Предметная линия учебников А. П. Матвеева. 1-4 класс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: 2 класс: учебник. Москва.: Просвещение, 2024г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 А.П.Матвеев.  Физическая культура Предметная линия учебников А. П. Матвеева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 Примерные рабочие программы Предметная линия учебников А. П. Матвеева. 1-4 класс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3 – 4 классы. Учебник для общеобразовательных учреждений. М.: Просвещение,2014г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 А.П.Матвеев.  Физическая культура Предметная линия учебников А. П. Матвеева. 1-4 класс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. Физическая культура Примерные рабочие программы Предметная линия учебников А. П. Матвеева. 1-4 класс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Матвеев Физическая культура. 3 – 4 классы. Учебник для общеобразовательных учреждений. М.: Просвещение,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Техн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969"/>
        <w:gridCol w:w="1126"/>
        <w:gridCol w:w="892"/>
        <w:gridCol w:w="2372"/>
        <w:gridCol w:w="2072"/>
        <w:gridCol w:w="2079"/>
        <w:gridCol w:w="2504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,б,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челов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 Технология. 1-4 классы. Предметные линии учебников систем Школ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/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утцева, Роговцева, Анащенко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тцева Е.А., Зуева Т.П. Технология: 1 класс: учебник. Москва: Просвещение, 2023 г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челов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 Технология. 1-4 классы. Предметные линии учебников систем Школ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/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утцева, Роговцева, Анащенко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: 2 класс. учебник. Москва: Просвещение, 2024 г.                     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челов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 Технология. 1-4 классы. Предметные линии учебников систем Школа России</w:t>
              <w:tab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утцева, Роговцева, Анащенко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: 2 класс. учебник. Москва: Просвещение, 2013 г.                     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,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«Перспект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чебников «Перспектива» 1-4 класс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И Роговцева., С.В.Анащенкова Технология.1-4 класс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вцева Н.И., Богданова Н. В., Шипилова Н. В., Анащенкова С.В. Технология. 4 класс Учебник для общеобразовательных организаций с приложением на электронном носителе. М.: Просвещение, 2014 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приложение к учебнику Н.И. Роговцевой, Н. В. Богдановой М.: Просвещение,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Математика и 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08"/>
        <w:gridCol w:w="1191"/>
        <w:gridCol w:w="891"/>
        <w:gridCol w:w="2504"/>
        <w:gridCol w:w="2049"/>
        <w:gridCol w:w="2211"/>
        <w:gridCol w:w="2712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 и информатика (5-10 к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5-6 классы. Сборник примерных рабочих программ. Учебное пособие для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Я. Виленкин, В. И. Жохов, А. С. Чесноков, С. И. Шварцбурд «Математика, 5», «Математика, 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Я. Виленкин, В. И. Жохов, А. С. Чесноков, С. И. Шварцбурд «Математика, 5», «Математика, 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, Просвещение, 20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5 класс: базовый уровень: учебник: в 2 частях/Н.Я. Виленкин, В.И. Жохов, А.С. Чесноков и др.- Москва, Просвещение, 202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рабочих программ. ФГОС. Математика. 5-6 классы. Учебное пособие для общеобразовательных организац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Я. Виленкин, В. И. Жохов, А. С. Чесноков, С. И. Шварцбурд «Математика, 5», «Математика, 6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Я. Виленкин, В. И. Жохов, А. С. Чесноков, С. И. Шварцбурд «Математика, 5», «Математика, 6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, Просвещение, 20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6 класс: базовый уровень: учебник: в 2 частях/Н.Я. Виленкин, В.И. Жохов, А.С. Чесноков и др.- Москва, Просвещение, 202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Алгебра. (Бурмистрова)7-9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Ю. Н. Макарычев, Н. Г. Миндюк, К. И. Нешков, С. Б. Сувор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Алгебра, 7», «Алгебра, 8», «Алгебра, 9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ычев Ю.Н., Миндюк Г.Г., Нешков К.И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Алгебра: 7 класс: базовый уровень: учебник. Москва: Просвещение,202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рабочих программ. Алгебра. 7-9 классы. Составитель Бурмистрова Т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Ю.М.Колягин, М.В.Ткачева, Н.Е.Федорова, М.И.Шабун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лгебра, 7», «Алгебра, 8», «Алгебра, 9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.8 класс: учебник/(Ю.М.Колягин, М.В.Ткачева, Н.Е.Федорова, М.И.Шабунин).- М.:Просвещение,202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челове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Алгебра. (Бурмистрова)7-9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Ю. Н. Макарычев, Н. Г. Миндюк, К. И. Нешков, С. Б. Сувор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Алгебра, 7», «Алгебра, 8», «Алгебра, 9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ычев Ю.Н., Миндюк Г.Г., Нешков К.И. Математика. Алгебра: 9 класс: базовый уровень: учебник. Москва: Просвещение,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. Сборник рабочих программ. 7-9 классы. Составитель Бурмистрова Т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В.Дорофеев, С.Б.Суворова, Е.А. Бунимович, Л. В. Кузнецова, С. С. Минаева, Л.О.Рослова. «Алгебра, 7», «Алгебра, 8», «Алгебра, 9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В.Дорофеев, С.Б.Суворова, Е.А. Бунимович, Л. В. Кузнецова, С. С. Минаева, Л.О.Рослова. Алгебра. 9 класс Учебник для общеобразовательных организаций М.: Просвещение, 2019.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/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лгебра и начала математического анализа. 10-11 классы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и углубленный уров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ель : Бурмистрова Т.А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Геометрия. 10-11 классы. Базовый и углубленный уровни. Составитель:  Т.А. Бурмистр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гин Ю. М., Ткачева М. В., Федорова Н. Е. и М.И. Шабунин. Алгебра и начала математического анализа. 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 Атанасян, С.Б. Бутузов, С. Б. Кадомцев, Э. Г. Позняк, Л.С. Киселева. Геометрия. 10-11 классы. Базовый уров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Алгебра и начала математического анализа. 10 класс. учебник для общеобразовательных организаций. Базовый и углубленный уровни. Колягин Ю. М., Ткачева М. В., Федорова Н. Е. и М.И. Шабунин. М.: Просвешение,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Геометрия. 10-11 классы. Базовый и углубленный уровни. Учебник для общеобразовательных организаций.  Авторы: Л.С. Атанасян, С.Б. Бутузов, С. Б. Кадомцев, Э. Г. Позняк, Л.С. Киселева. М.: Просвешение,202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лгебра и начала математического анализа. 10-11 классы. Базовый и углубленный уровни. Составитель : Бурмистров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Геометрия. 10-11 классы. Базовый и углубленный уровни. Составитель:  Т.А. Бурмистр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гин Ю. М., Ткачева М. В., Федорова Н. Е. и М.И. Шабунин. Алгебра и начала математического анализа. Углубле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 Атанасян, С.Б. Бутузов, С. Б. Кадомцев, Э. Г. Позняк, Л.С. Киселева. Геометрия. 10-11 классы. Углубленный уров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Алгебра и начала математического анализа. 10 класс. учебник для общеобразовательных организаций. Базовый и углубленный уровни. Колягин Ю. М., Ткачева М. В., Федорова Н. Е. и М.И. Шабунин. М.: Просвешение,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Геометрия. 10-11 классы. Базовый и углубленный уровни. Учебник для общеобразовательных организаций.  Авторы: Л.С. Атанасян, С.Б. Бутузов, С. Б. Кадомцев, Э. Г. Позняк, Л.С. Киселева. М.: Просвешение,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/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лгебра и начала математического анализа. 10-11 классы. Базовый и углубленный уровни. Составитель : Бурмистрова Т.А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Геометрия. 10-11 классы. Базовый и углубленный уровни. Составитель:  Т.А. Бурмистр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гин Ю. М., Ткачева М. В., Федорова Н. Е. и М.И. Шабунин. Алгебра и начала математического анализа. 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 Атанасян, С.Б. Бутузов, С. Б. Кадомцев, Э. Г. Позняк, Л.С. Киселева. Геометрия. 10-11 классы. Углубленный уров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Алгебра и начала математического анализа. 11 класс. Учебник для общеобразовательных организаций. Базовый и углубленный уровни. Колягин Ю. М., Ткачева М. В., Федорова Н. Е. и М.И. Шабунин. М.: Просвешение,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Геометрия. 10-11 классы. Базовый и углубленный уровни. Учебник для общеобразовательных организаций.  Авторы: Л.С. Атанасян, С.Б. Бутузов, С. Б. Кадомцев, Э. Г. Позняк, Л.С. Киселева. М.: Просвешение,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Алгебра и начала математического анализа. 10-11 классы. Базовый и углубленный уровни. Составитель : Бурмистрова Т.А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примерных рабочих программ. Геометрия. 10-11 классы. Базовый и углубленный уровни. Составитель:  Т.А. Бурмистр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гин Ю. М., Ткачева М. В., Федорова Н. Е. и М.И. Шабунин. Алгебра и начала математического анализа. Углубле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 Атанасян, С.Б. Бутузов, С. Б. Кадомцев, Э. Г. Позняк, Л.С. Киселева. Геометрия. 10-11 классы. Углубленный уров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Просвещение,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Алгебра и начала математического анализа. 11 класс. учебник для общеобразовательных организаций. Базовый и углубленный уровни. Колягин Ю. М., Ткачева М. В., Федорова Н. Е. и М.И. Шабунин. М.: Просвешение,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: алгебра и начала математического анализа, геометрия. Геометрия. 10-11 классы. Базовый и углубленный уровни. Учебник для общеобразовательных организаций.  Авторы: Л.С. Атанасян, С.Б. Бутузов, С. Б. Кадомцев, Э. Г. Позняк, Л.С. Киселева. М.: Просвешение,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челове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В.Ф.Бутузов.  Геометрия. Учебник Л.С. Атанасяна и др.7-9 класс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Бутузов.  Геометрия. Рабочая программа к учебнику Л.С. Атанасяна и других. 7-9 клас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1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 Атанасян, С.Б. Бутузов, С. Б. Кадомцев, Э. Г. Позняк, И.И.Юдина. Геометрия 7 – 9 классы. Учебник для общеобразовательных организаций М.: Просвещение, 2017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 64 челове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. Вероятность и статистика. Методические рекомендации.7-9 класс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Вероятность и статистика. Методические рекомендации.7-9 клас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, 20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ий И.Р, Ященко И.В. Математика. Вероятность и статистика: 7-9 классы: базовый уровень: учебник: в 2 частях. Москва: Просвещение, 2024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 61 челове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. Вероятность и статистика. Методические рекомендации.7-9 класс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Вероятность и статистика. Методические рекомендации.7-9 клас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, 20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ий И.Р, Ященко И.В. Математика. Вероятность и статистика: 7-9 классы: базовый уровень: учебник: в 2 частях. Москва: Просвещение, 202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 73 челове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. Вероятность и статистика. Методические рекомендации.7-9 класс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. Вероятность и статистика. Методические рекомендации.7-9 клас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, 202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ий И.Р, Ященко И.В. Математика. Вероятность и статистика: 7-9 классы: базовый уровень: учебник: в 2 частях. Москва: Просвещение, 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Математика и Инфор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 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629"/>
        <w:gridCol w:w="1340"/>
        <w:gridCol w:w="1145"/>
        <w:gridCol w:w="2477"/>
        <w:gridCol w:w="2245"/>
        <w:gridCol w:w="1730"/>
        <w:gridCol w:w="2476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тика. 5-6 классы. 7-9 классы. Программа для основной школы.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Л. Босова, А.Ю. Босова Информатика. 5-6 классы. 7-9 классы.  Программа для основной школы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Бином. Лаборатория знаний, 20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Л. Босова, А.Ю. Босова, Информатика 7 класс. Базовый уровень. Учебник. М.: Просвещение, 2023 г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.  5-6 классы. 7-9 классы. Программа для основной школы.ФГО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Л. Босова, А.Ю. Босова. Информатика. 5-6 классы. 7-9 классы.  Программа для основной школы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Бином. Лаборатория знаний, 20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Л. Босова, А.Ю. Босова. Информатика Учебник. М.: Бином, Лаборатория знаний, 2018 г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и планирование. Л.Л. Босова, А.Ю. Босова.  Информатика. Программа для основной школы. 5-6 классы. 7-9 классы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. Программа для основной школы. 5-6 классы. 7-9 классы.  Л.Л. Босова, А.Ю. Босов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Бином. Лаборатория знаний, 20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Л. Босова, А.Ю. Босова. Информатика Учебник. М.: Бином, Лаборатория знаний, 2019 г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и планирование. Информатика Примерная рабочая программа. 10-11 классы. Базовый уровень. И. Г. Семаки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10-11 классы. Базовый уровень. Примерная рабочая программа И. Г. Семак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Бином, Лаборатория знаний, 2018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Г. Семакин, Е.К. Хеннер, Т. Ю. Шеина. Информатика. ФГОС. Базовый уровень. Учебник для 10 класса. М.: Бином Лаборатория знаний, 2018 г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и планирование. Информатика Примерная рабочая программа. 10-11 классы. Базовый уровень. И. Г. Семаки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10-11 классы. Базовый уровень. Примерная рабочая программа И. Г. Семак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Бином, Лаборатория знаний, 2018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Г. Семакин, Е.К. Хеннер, Т. Ю. Шеина. Информатика. Базовый уровень. Учебник. 11 класс. М.: Просвещение, 2021 г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грамма для старшей школы Информатика. 10-11 классы. Углублённый уровен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яков, Еремин: Информатика. 10–11 классы. Углублённый уровень: программа для старшей школ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:БИНОМ, 20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тика (в 2 частях). 11 класс. Учебник базового и углубленного уровней. В 2 частях. М.: Просвещение, 2023 г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22:00Z</dcterms:created>
  <dc:creator>Анна</dc:creator>
  <dc:description/>
  <cp:keywords/>
  <dc:language>en-US</dc:language>
  <cp:lastModifiedBy>Кокурина</cp:lastModifiedBy>
  <dcterms:modified xsi:type="dcterms:W3CDTF">2024-10-08T13:34:00Z</dcterms:modified>
  <cp:revision>198</cp:revision>
  <dc:subject/>
  <dc:title/>
</cp:coreProperties>
</file>