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2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b/>
        </w:rPr>
        <w:t>о факультативных курсах на 2024-2025 учебный год</w:t>
      </w:r>
    </w:p>
    <w:p>
      <w:pPr>
        <w:pStyle w:val="Normal"/>
        <w:jc w:val="center"/>
        <w:rPr/>
      </w:pPr>
      <w:r>
        <w:rPr/>
        <w:t>10 классы</w:t>
      </w:r>
    </w:p>
    <w:tbl>
      <w:tblPr>
        <w:tblW w:w="156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269"/>
        <w:gridCol w:w="5031"/>
        <w:gridCol w:w="4615"/>
      </w:tblGrid>
      <w:tr>
        <w:trPr>
          <w:trHeight w:val="70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ультативный кур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, используемая при изучении курс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ind w:left="-3348" w:firstLine="3348"/>
              <w:jc w:val="center"/>
              <w:rPr/>
            </w:pPr>
            <w:r>
              <w:rPr/>
              <w:t>Учебное пособие</w:t>
            </w:r>
          </w:p>
        </w:tc>
      </w:tr>
      <w:tr>
        <w:trPr>
          <w:trHeight w:val="3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Логические основы мате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юшкина О.Н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е курсы. Профильное обучение.  А.Д. Гетманова «Логические основы математики». Методические рекомендации. 10-11 классы. Москва. Дрофа, 2005г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е курсы. Профильное обучение. Гетманова А.Д. «Логические основы математики», Учебное пособие. М.: Дрофа, 2005г.</w:t>
            </w:r>
          </w:p>
        </w:tc>
      </w:tr>
      <w:tr>
        <w:trPr>
          <w:trHeight w:val="3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редак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нева А.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 методические материалы для профильных школ Нижегородской области по русскому языку и литературе. Основы редактирования.  Автор Т.М. Пахнова. Нижний Новгород, Нижегородский гуманитарный центр,200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таллы побочных под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М. 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элективных курсов. Химия. 10-11 классы. Профильное образование. Автор-составитель В.Е.Морозов. Волгоград, 200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глубленное изучение отдельных тем общей хим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М. 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элективных курсов. Химия. 10-11 классы. Профильное образование. Автор-составитель В.Е.Морозов. Волгоград, 2007</w:t>
            </w:r>
          </w:p>
          <w:p>
            <w:pPr>
              <w:pStyle w:val="Normal"/>
              <w:rPr/>
            </w:pPr>
            <w:r>
              <w:rPr/>
              <w:t xml:space="preserve">Н.И.Тулина </w:t>
            </w:r>
            <w:r>
              <w:rPr>
                <w:spacing w:val="-2"/>
              </w:rPr>
              <w:t>Углубленное изучение отдельных тем общей хими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ра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кина Н.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 5-11 классы. Право.10-11 классы. Автор А.Ф. Никитин. М.: Просвещение, 200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: 10 класс: учеб. для общеобразоват. организаций: углубл. уровень/(Л.Н. Боголюбов и др./; под ред. А.Ю. Лазебниковой и др. - 3-е изд., перераб.- М.: Просвещение,  2021.- 334 с.</w:t>
            </w:r>
          </w:p>
        </w:tc>
      </w:tr>
      <w:tr>
        <w:trPr>
          <w:trHeight w:val="3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культур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анова Л.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. Сборник программ элективных курсов образовательной области «Обществознание». Серия «Программно-методическое обеспечение профильного обучения» Н.Новгород, ГОУ ДПО НИРО,20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ногообразие органического мира как результат эволю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А.С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элективных курсов образовательной области «Естествознание». Биология. Часть 2. Н.Новгород,НИРО,200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И.Б., Сивоглазов В.И. Биология животных. 10-11 класс. Элективные курсы. М.: Дрофа, 2010</w:t>
            </w:r>
          </w:p>
          <w:p>
            <w:pPr>
              <w:pStyle w:val="Normal"/>
              <w:rPr/>
            </w:pPr>
            <w:r>
              <w:rPr/>
              <w:t>Обухов Д.К., Кириленкова В.Н. Биология: клетки и ткани. Учебное пособие для СПО. М.: Издательство Юрайт, 2018.</w:t>
            </w:r>
          </w:p>
        </w:tc>
      </w:tr>
      <w:tr>
        <w:trPr>
          <w:trHeight w:val="3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глубленное изучение физ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хирева Л.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е программы. А.В.Шаталина. Физика. Предметная линия учебников серии «Классический курс».  10-11 классы. Базовый и углубленный уровни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Я Мякишев, Б.Б. Буховцев Н.Н. Сотский Физика. 10 класс. Учебник для общеобразовательных организаций. Базовый и углубленный уровни. Под ред. Парфентьевой Н. А. М.: Просвещение, 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1 классы</w:t>
      </w:r>
    </w:p>
    <w:tbl>
      <w:tblPr>
        <w:tblW w:w="154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9"/>
        <w:gridCol w:w="5031"/>
        <w:gridCol w:w="5031"/>
      </w:tblGrid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ый курс ку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, используемая при изучении курс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ind w:left="-3348" w:firstLine="3348"/>
              <w:jc w:val="center"/>
              <w:rPr/>
            </w:pPr>
            <w:r>
              <w:rPr/>
              <w:t>Учебное пособие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Логические основы мате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юшкина О.Н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е курсы. Профильное обучение.  А.Д. Гетманова «Логические основы математики». Методические рекомендации. 10-11 классы. Москва. Дрофа, 2005г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е курсы. Профильное обучение. Гетманова А.Д. «Логические основы математики», Учебное пособие. М.: Дрофа, 2005г.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редак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илова Э.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 методические материалы для профильных школ Нижегородской области по русскому языку и литературе. Основы редактирования.  Автор Т.М. Пахнова. Нижний Новгород, Нижегородский гуманитарный центр,200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ы побочных под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М. 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элективных курсов. Химия. 10-11 классы. Профильное образование. Автор-составитель В.Е.Морозов. Волгоград, 200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ра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кина Н.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История. Обществознание 5-11 классы. Право. 10-11 классы. Автор А.Ф. Никитин. М.: Просвещение, 200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: 10 класс: учеб. для общеобразоват. организаций: углубл. уровень/(Л.Н. Боголюбов и др./; под ред. А.Ю. Лазебниковой и др. - 3-е изд., перераб.- М.: Просвещение,  2021.- 334 с.-  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культур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анова Л.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. Сборник программ элективных курсов образовательной области «Обществознание». Серия «Программно-методическое обеспечение профильного обучения» Н.Новгород, ГОУ ДПО НИРО,2010</w:t>
            </w:r>
          </w:p>
          <w:p>
            <w:pPr>
              <w:pStyle w:val="Normal"/>
              <w:rPr/>
            </w:pPr>
            <w:r>
              <w:rPr/>
              <w:t>Основы культурологи. Авторы составители Е.Г.Калинкина, Н.А.Чупурнова, Г.Б.Гречукин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ногообразие органического мира как результат эволю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чурина А.С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элективных курсов образовательной области «Естествознание». Биология. Часть 2. Н.Новгород,НИРО,2008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И.Б., Сивоглазов В.И. Биология животных. 10-11 класс. Элективные курсы. М.: Дрофа, 2010</w:t>
            </w:r>
          </w:p>
          <w:p>
            <w:pPr>
              <w:pStyle w:val="Normal"/>
              <w:rPr/>
            </w:pPr>
            <w:r>
              <w:rPr/>
              <w:t>Обухов Д.К., Кириленкова В.Н. Биология: клетки и ткани. Учебное пособие для СПО. М.: Издательство Юрайт, 2018.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глубленное изучение физ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хирева Л.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е программы. А.В.Шаталина. Физика. Предметная линия учебников серии «Классический курс».  10-11 классы. Базовый и углубленный уровни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Я Мякишев, Б.Б. Буховцев Чаругин В.М. Физика. 11 класс. Учебник для общеобразовательных организаций. Базовый и углубленный уровни. Под ред. Парфентьевой Н. А. М.: Просвещ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55:00Z</dcterms:created>
  <dc:creator>Анна</dc:creator>
  <dc:description/>
  <cp:keywords/>
  <dc:language>en-US</dc:language>
  <cp:lastModifiedBy>Student</cp:lastModifiedBy>
  <cp:lastPrinted>2022-10-19T13:07:00Z</cp:lastPrinted>
  <dcterms:modified xsi:type="dcterms:W3CDTF">2024-09-11T05:01:00Z</dcterms:modified>
  <cp:revision>51</cp:revision>
  <dc:subject/>
  <dc:title>Информация </dc:title>
</cp:coreProperties>
</file>