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униципальное автономное общеобразовательное учреждение средняя школа № 7 г. Павлов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024-2025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сновное обще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реднее обще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ГОС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метная область 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усский язык и литература (5-7 классы), Русский язык и литература(8-11 классы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мет –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усский язы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1153"/>
        <w:gridCol w:w="1157"/>
        <w:gridCol w:w="784"/>
        <w:gridCol w:w="2504"/>
        <w:gridCol w:w="2220"/>
        <w:gridCol w:w="1671"/>
        <w:gridCol w:w="3536"/>
      </w:tblGrid>
      <w:tr>
        <w:trPr/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едметная область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едмет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(кол-во уч-ся)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ол-во часов</w:t>
            </w:r>
          </w:p>
        </w:tc>
        <w:tc>
          <w:tcPr>
            <w:tcW w:w="6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огра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.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Автор, название учебника, издательство, год издания</w:t>
            </w:r>
          </w:p>
        </w:tc>
      </w:tr>
      <w:tr>
        <w:trPr>
          <w:trHeight w:val="768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лное название сборник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Автор и название программы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здательство, год издания.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ий язык и литерату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5-7 классы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ий язы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класс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 челове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Баранов, Тростенцова, Шанский: Русский язык. 5-9 классы. Рабочие программы. Пособие для учителей общеобразовательных учрежд. ФГО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Баранов, Тростенцова, Шанский: Русский язык. 5-9 классы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Просвещение, 2016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дыженская Т.А. Русский язык 5 класс. Учебник. В двух частях. Москва: Просвещение,2023 г.</w:t>
            </w:r>
          </w:p>
        </w:tc>
      </w:tr>
      <w:tr>
        <w:trPr/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ий язы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клас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 челове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Баранов, Тростенцова, Шанский: Русский язык. 5-9 классы. Рабочие программы. Пособие для учителей общеобразовательных учрежд. ФГО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Баранов, Тростенцова, Шанский: Русский язык. 5-9 классы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Просвещение, 2016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ранов Л.А., Ладыженская М.Т. Русский язык: 6 класс: учебник. В 2 частях. Москва, Просвещение,2024 г.</w:t>
            </w:r>
          </w:p>
        </w:tc>
      </w:tr>
      <w:tr>
        <w:trPr/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ий язы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клас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 челове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ие программы. Русский язык.5-9 класс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а по русскому языку. 5-9 классы. Авторы программы: В.В. Бабайцева, А. Ю. Купалова, Е.Н.Никитина, Т.М. Пахнова, С.Н.Пименова, Л.Д. Чеснокова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Дрофа,2015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В. Бабайцева, Русский язык, 5-9 классы. Теория. ФГОС. Учебник. М.: Дрофа, 2017г.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.И.Никитина. Русский язык. Русская речь. 7 класс. ФГОС. М.: Дрофа. 2017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И.Пименова, А.П.  Еремеева Русский язык. Практика. 7 класс. ФГОС. Учебник. Под редакцией С.Н.Пименовой. М.: Дрофа 2017.</w:t>
            </w:r>
          </w:p>
        </w:tc>
      </w:tr>
      <w:tr>
        <w:trPr/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ий язык  и литература (8-11 классы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ий язы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клас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 челове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ие программы. Русский язык.5-9 класс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а по русскому языку. 5-9 классы. Авторы программы: В.В. Бабайцева, А. Ю. Купалова, Е.Н.Никитина, Т.М. Пахнова, С.Н.Пименова, Л.Д. Чеснокова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Дрофа,2015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В. Бабайцева, Русский язык,5-9 классы. Теория. Учебник. М.: Дрофа, 2018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.С.  Пичугов, Ю.С. Еремеева, А. Ю. Купалова. Русский язык. Практика.8кл. Учебник. Под редакцией Ю. С. Пичугова М.: Дрофа, 201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. И. Никитина.  Русский язык. Русская речь Учебник 8 класс. М.: Дрофа, 2018</w:t>
            </w:r>
          </w:p>
        </w:tc>
      </w:tr>
      <w:tr>
        <w:trPr/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ий язы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клас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человек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ие программы. Русский язык.5-9 класс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а по русскому(родному) языку 5-9 классы. Авторы программы: М. М. Разумовская, С. И. Львова, В. И. Капинос, В. В. Львов, Г. А. Богданова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Дрофа, 2015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 М. Разумовская, С.И.Львова, В.И.Капинос, В.В.Львов. Русский язык. 9 класс. Учебник. М.: Дрофа,2020 г.</w:t>
            </w:r>
          </w:p>
        </w:tc>
      </w:tr>
      <w:tr>
        <w:trPr/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ий язы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клас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челове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грова Л.В. Русский язык. 10-11 классы. Рабочая программа. Базовый и углубленный уровни.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грова Л.В. Русский язык. 10-11 классы. Рабочая программа. Базовый и углубленный уровни.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Вентана-Граф, 2017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усарова И.В. Русский язык 10 класс. Базовый и углубленный уровни. Учебник. Российский учебник. М.: Издательский центр «Вентана-Граф», 2020</w:t>
            </w:r>
          </w:p>
        </w:tc>
      </w:tr>
      <w:tr>
        <w:trPr/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ий язы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клас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челове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Бугрова Л.В. Русский язык. 10-11 классы. Рабочая программа. Базовый и углубленный уровни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грова Л.В. Русский язык. 10-11 классы. Рабочая программа. Базовый и углубленный уровни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Вентана-Граф, 2017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усарова И.В. Русский язык 11класс. Базовый и углубленный уровни. Учебник. М.: Просвещение, 202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униципальное автономное общеобразовательное учреждение средняя школа № 7 г. Павлов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024-2025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сновное обще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реднее обще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ГОС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метная область 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усский язык и литература (5-7 классы), Русский язык и литература (8-11 класс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мет –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Литерату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1397"/>
        <w:gridCol w:w="1148"/>
        <w:gridCol w:w="784"/>
        <w:gridCol w:w="1855"/>
        <w:gridCol w:w="1855"/>
        <w:gridCol w:w="2151"/>
        <w:gridCol w:w="3930"/>
      </w:tblGrid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едметная обла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едмет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(кол-во уч-ся)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ол-во часов</w:t>
            </w:r>
          </w:p>
        </w:tc>
        <w:tc>
          <w:tcPr>
            <w:tcW w:w="5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огра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.</w:t>
            </w:r>
          </w:p>
        </w:tc>
        <w:tc>
          <w:tcPr>
            <w:tcW w:w="3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Автор, название учебника, издательство, год издания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лное название сборник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Автор и название программы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здательство, год издания.</w:t>
            </w:r>
          </w:p>
        </w:tc>
        <w:tc>
          <w:tcPr>
            <w:tcW w:w="3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ий язык и литерату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5-7 классы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тератур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класс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 челове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рные рабочие программы. Литература. Предметная линия учебников под редакцией В.Я.Коровиной. 5-9 классы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тература. Примерные рабочие программы. Предметная линия учебников под редакцией В.Я.Коровиной. 5-9 классы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: Просвещение,2019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 Я. Коровина, В.П.Журавлев, В.И.Коровин. Литература: 5 класс: учебник. В 2 частях. Москва: Просвещение, 2023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тератур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класс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 челове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рные рабочие программы. Литература. Предметная линия учебников под редакцией В.Я.Коровиной. 5-9 классы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тература. Примерные рабочие программы. Предметная линия учебников под редакцией В.Я.Коровиной. 5-9 классы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: Просвещение,2019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П. Полухина, В. Я. Коровина, В. П. Журавлев, В. И. Коровин. Литература: 6 класс: учебник. В 2 частях. Москва: Просвещение, 2024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тератур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класс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 челове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рные рабочие программы. Литература. Предметная линия учебников под редакцией В.Я.Коровиной. 5-9 классы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тература. Примерные рабочие программы. Предметная линия учебников под редакцией В.Я.Коровиной. 5-9 классы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: Просвещение,2019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 Я. Коровина, В.П.Журавлев, В.И.Коровин, Литература. 7 класс. ФГОС. Учебник для общеобразовательных организаций. В двух частях. М.: Просвещение, 2017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ий язык и литература (8-11 классы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тератур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класс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 челове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рные рабочие программы. Литература. Предметная линия учебников под редакцией В.Я.Коровиной. 5-9 классы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тература. Примерные рабочие программы. Предметная линия учебников под редакцией В.Я.Коровиной. 5-9 классы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: Просвещение,2019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 Я. Коровина. В.П. Журавлев, В.И. Коровин. Литература. 8 класс. Учебник для общеобразовательных организаций. В двух частях М.: Просвещение. 2018 г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тератур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клас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человек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рные рабочие программы. Литература. Предметная линия учебников под редакцией В.Я.Коровиной. 5-9 классы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тература. Примерные рабочие программы. Предметная линия учебников под редакцией В.Я.Коровиной. 5-9 классы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: Просвещение,2019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 Я. Коровина, В.П.Журавлев, В. И. Коровин, И.С. Збарский. Литература. 9 класс. Учебник для общеобразовательных организаций. В двух частях. Под редакцией В. Я. Коровиной. М.: Просвещение.  2019 г.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тератур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класс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челове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новационная школа. ФГОС Программа курса «Литература». 10-11 классы. Базовый уровень. Авторы-составители:  С. А. Зинин,  В.А. Чалмаев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новационная школа. Программа курса «Литература». 10-11 классы. Базовый уровень. Авторы-составители:  С. А. Зинин,  В.А. Чалмаев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«Русское слово», 2018 г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А.Зинин, В.И. Сахаров Литература Базовый и углубленный уровни. В 2 частях. Учебник для 10 класса общеобразовательных организаций. ФГОС. Инновационная школа. М.: «Русское слово», 2020 г.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тератур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класс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челове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новационная школа. ФГОС Программа курса «Литература». 10-11 классы. Базовый уровень. Авторы-составители:  С. А. Зинин,  В.А. Чалмаев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новационная школа. Программа курса «Литература». 10-11 классы. Базовый уровень. Авторы-составители:  С. А. Зинин,  В.А. Чалмаев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«Русское слово», 2018 г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А.   Зинин, А Чалмаев Литература. 11 класс.  Базовый и углубленный уровни. В 2 частях. Учебник для 11 класса общеобразовательных организаций.  ФГОС. Инновационная школ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«Русское слово»,2021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униципальное автономное общеобразовательное учреждение средняя школа № 7 г. Павлов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024-2025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сновное обще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реднее обще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ГО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метная область 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скусст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мет –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узы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1119"/>
        <w:gridCol w:w="1089"/>
        <w:gridCol w:w="784"/>
        <w:gridCol w:w="1768"/>
        <w:gridCol w:w="1856"/>
        <w:gridCol w:w="1659"/>
        <w:gridCol w:w="5012"/>
      </w:tblGrid>
      <w:tr>
        <w:trPr/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едметная область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едмет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(кол-во уч-ся)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ол-во часов</w:t>
            </w:r>
          </w:p>
        </w:tc>
        <w:tc>
          <w:tcPr>
            <w:tcW w:w="5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огра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.</w:t>
            </w:r>
          </w:p>
        </w:tc>
        <w:tc>
          <w:tcPr>
            <w:tcW w:w="5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Автор, название учебника, издательство, год издания</w:t>
            </w:r>
          </w:p>
        </w:tc>
      </w:tr>
      <w:tr>
        <w:trPr/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лное название сборник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Автор и название программы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здательство, год издания.</w:t>
            </w:r>
          </w:p>
        </w:tc>
        <w:tc>
          <w:tcPr>
            <w:tcW w:w="5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79" w:hRule="atLeast"/>
        </w:trPr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кусство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зык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класс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 челове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орник рабочих программ. Г.П.Сергеева, Е.Д. Критская, И.Э. Кашекова. Музыка. Искусство. Предметные линии учебников Г.П.Сергеевой, Е.Д.Критской. 5-9 классы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П.Сергеева, Е.Д. Критская, И.Э. Кашекова. Музыка.                  5-8 классы Сборник рабочих программ. Предметные линии учебников Г.П.Сергеевой, Е.Д.Критской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Просвещение 2018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П. Сергеева Е. Д. Критская. Музыка: 5 класс: учебник. Москва: Просвещение, 2023</w:t>
            </w:r>
          </w:p>
        </w:tc>
      </w:tr>
      <w:tr>
        <w:trPr/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зык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класс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 челове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орник рабочих программ. Г.П.Сергеева, Е.Д. Критская, И.Э. Кашекова. Музыка. Искусство. Предметные линии учебников Г.П.Сергеевой, Е.Д.Критской. 5-9 классы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П.Сергеева, Е.Д. Критская, И.Э. Кашекова. Музыка.                  5-8 классы Сборник рабочих программ. Предметные линии учебников Г.П.Сергеевой, Е.Д.Критской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Просвещение 2018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П. Сергеева Е. Д. Критская. Музыка: 6 класс: учебник. Москва: Просвещение, 2024</w:t>
            </w:r>
          </w:p>
        </w:tc>
      </w:tr>
      <w:tr>
        <w:trPr/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зык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класс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 челове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орник рабочих программ. Г.П.Сергеева, Е.Д. Критская, И.Э. Кашекова. Музыка. Искусство. Предметные линии учебников Г.П.Сергеевой, Е.Д.Критской. 5-9 классы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П.Сергеева, Е.Д. Критская, И.Э. Кашекова. Музыка.                  5-8 классы Сборник рабочих программ. Предметные линии учебников Г.П.Сергеевой, Е.Д.Критской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Просвещение 2018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П. Сергеева Е. Д. Критская Музыка. 7 класс. ФГОС. Учебник для общеобразовательных учреждений. М.: Просвещение, 2017</w:t>
            </w:r>
          </w:p>
        </w:tc>
      </w:tr>
      <w:tr>
        <w:trPr/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зык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класс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 челове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орник рабочих программ. Г.П.Сергеева, Е.Д. Критская, И.Э. Кашекова. Музыка. Искусство. Предметные линии учебников Г.П.Сергеевой, Е.Д.Критской. 5-9 классы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П.Сергеева, Е.Д. Критская, И.Э. Кашекова. Музыка.                  5-8 классы Сборник рабочих программ. Предметные линии учебников Г.П.Сергеевой, Е.Д.Критской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Просвещение 2018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П. Сергеева Е. Д. Критская Музыка. 8 класс. ФГОС. Учебник для общеобразовательных учреждений. М.: Просвещение, 201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униципальное бюджетное общеобразовательное учреждение средняя школа № 7 г.Павлов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024-2025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сновное обще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реднее обще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ГО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метная область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скусств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мет –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образительное искусст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2721"/>
        <w:gridCol w:w="1227"/>
        <w:gridCol w:w="784"/>
        <w:gridCol w:w="1925"/>
        <w:gridCol w:w="2074"/>
        <w:gridCol w:w="1671"/>
        <w:gridCol w:w="2833"/>
      </w:tblGrid>
      <w:tr>
        <w:trPr/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едметная область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едмет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(кол-во уч-ся)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ол-во часов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огра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.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Автор, название учебника, издательство, год издания</w:t>
            </w:r>
          </w:p>
        </w:tc>
      </w:tr>
      <w:tr>
        <w:trPr/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лное название сборник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Автор и название программы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здательство, год издания.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кусство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образительное искусство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класс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 челове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Сборник примерных рабочих программ. Изобразительное искусство. Предметная линия учебников Б М Неменского 1-4 классы Предметная линия учебников Б М Неменского 5-8 класс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Изобразительное искусство. Рабочие программы. Предметная линия учебников Б М Неменского 5-8 класс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Б.М. Неменский, Л.А. Неменская, Н.А. Горяева, А.С. Питерских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.: Просвещение, 2019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яева Н. А.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зобразительное искусство: 5 класс: учебник. Москва: Просвещение, 2023</w:t>
            </w:r>
          </w:p>
        </w:tc>
      </w:tr>
      <w:tr>
        <w:trPr/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образительное искусство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клас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 челове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Сборник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рных рабочих программ.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Изобразительное искусство. Предметная линия учебников Т.Я.Шпикаловой, Л.В. Ершовой. 1-4 классы.  Предметная линия учебников Т.Я. Шпикаловой. 5-8 классы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зобразительное искусство. Рабочие программы. Предметная линия учебников Т.Я. Шпикаловой. 5-8 классы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.: Просвещение, 202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менская Л.А. Изобразительное искусство: 6 класс: учебник. Москва: Просвещение, 2024г.</w:t>
            </w:r>
          </w:p>
        </w:tc>
      </w:tr>
      <w:tr>
        <w:trPr/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образительное искусство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клас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 челове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Сборник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рных рабочих программ.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Изобразительное искусство. Предметная линия учебников Т.Я.Шпикаловой, Л.В. Ершовой. 1-4 классы.  Предметная линия учебников Т.Я. Шпикаловой. 5-8 классы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зобразительное искусство. Рабочие программы. Предметная линия учебников Т.Я. Шпикаловой. 5-8 классы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.: Просвещение, 202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образительное искусство. 7 класс Шпикалова Т.Я. Ершова Л.В., Поровская Г.А..Учебник для общеобразовательных организаций. Под редакцией Т.Я. Шпикаловой.  М.: Просвещение, 2017</w:t>
            </w:r>
          </w:p>
        </w:tc>
      </w:tr>
    </w:tbl>
    <w:p>
      <w:pPr>
        <w:pStyle w:val="Normal"/>
        <w:spacing w:before="0" w:after="200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7:15:00Z</dcterms:created>
  <dc:creator>Анна</dc:creator>
  <dc:description/>
  <cp:keywords/>
  <dc:language>en-US</dc:language>
  <cp:lastModifiedBy>Кокурина</cp:lastModifiedBy>
  <dcterms:modified xsi:type="dcterms:W3CDTF">2024-10-08T13:35:00Z</dcterms:modified>
  <cp:revision>84</cp:revision>
  <dc:subject/>
  <dc:title/>
</cp:coreProperties>
</file>