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енно-научные предметы (5-7 классы), Обществознание (8-11 классы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102"/>
        <w:gridCol w:w="1137"/>
        <w:gridCol w:w="784"/>
        <w:gridCol w:w="1864"/>
        <w:gridCol w:w="2504"/>
        <w:gridCol w:w="1951"/>
        <w:gridCol w:w="3283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ственно-научные предметы (5-7 класс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ствознание (8-11 классы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 Всеобщая история.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общая история. Рабочие программы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 Пособие для учителей общеобразовательных организац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. Всеобщая история. История Древнего мира. 5 класс.учебник/ А.А. Вигасин, Г.И. Годер, И.С. Свенцицкая. под ред. А.А. Искедерова. Москва: Просвещение, 2023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 Всеобщая история.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общая история. Рабочие программы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 Пособие для учителей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0 год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. Всеобщая история. История Средних веков:6 класс: учебник/ Е.В. Агибалова, Г. М. Донской под ред. А.А.Сванидзе.  Москва: Просвещение. 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. История России: 6 класс: учебник: в 2 частях. Москва: Просвещение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 Всеобщая история.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общая история. Рабочие программы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 Пособие для учителей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0 год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общая история. история Нового времени, 7 класс А.Я. Юдовская, П. А. Баранов, Л.М. Ванюшкина. Учебник для общеобразовательных организаций. Под редакцией А.А. Искендерова.  М.: Просвещение.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России:7 класс:у чебник: в 2 частях/ В.М. Арсентьев, А.А.Данилов, И.В. Курукин, А.Я. Токарева. под ред. А.В. Торкунова. Москва: Просвещение 2024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 Всеобщая история.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общая история. Рабочие программы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 Пособие для учителей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0 год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Я. Юдовская, П. А. Баранов, Л.М. Ванюшкина. Всеобщая история. История Нового времени.  8 класс Учебник для общеобразовательных организаций. Под редакцией А.А. Искендерова. М.: Просвещение.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России. 8 клас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М. Арсентьев, А. А. Данилов Учебник для общеобразовательных организаций в 2 ч.Под редакцией академика РАН А.В. Торкунова. М.: Просвещение ,2018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 Всеобщая история.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общая история. Рабочие программы Предметная линия учебников А.А. Вигасина – А.О. Сороко-Цюп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9 классы. Пособие для учителей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Данилов, О.Н.Журавлева, И.Е.Барыкина. Рабочая программа и тематическое планирование курса «История России».6-10 клас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0 год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Я. Юдовская, П. А. Баранов, Л.М. Ванюшкина. Всеобщая история. История Нового времени.  9 класс Учебник для общеобразовательных организаций. Под редакцией А.А. Искендерова. М.: Просвещение.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России. 9 класс. Арсентьев Н.М., Данилов А.А., Левандовский А.А., Токарева А.Я. Учебник для общеобразовательных организаций. Под редакцией академика РАН А.В. Торкунова. В двух частях. М.: Просвещение, 2019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П. Андреевская. История. История России. 10-11. Рабочая программа. Поурочные рекомендации. Базов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. Всеобщая история. Новейшая история. Рабочая программа. Поурочные рекомендации. 10 -11. Базовый уров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П. Андреевская. История. История России. 10-11. Рабочая программа. Поурочные рекомендации. Базов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Л.Несмелова          Е.Г.Середнякова А.О.Сороко-Цюпа. История. Всеобщая история. Новейшая история Рабочая программа. Поурочные рекомендации10-11  клас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Просвещение 2021 год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кунов, Данилов, Горинов: История России, 1914-1945 гг.  10 класс. Учебник. Базовый уровень. Под редакцией академика В 2 частях. М.: Просвещение,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око-Цюпа О. С., Сороко-Цюпа А. О.  История. Всеобщая история. Новейшая история. Учебник для общеобразовательных организаций.  Базовый и углубленный уровни. Под ред. Искендерова А.А. М.: Просвещение,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П. Андреевская. История. История России. 10-11. Рабочая программа. Поурочные рекомендации. Базов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. Всеобщая история. Новейшая история. Рабочая программа. Поурочные рекомендации. 10 -11. Базовый уров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П. Андреевская. История. История России. 10-11. Рабочая программа. Поурочные рекомендации. Базов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Л.Несмелова          Е.Г.Середнякова А.О.Сороко-Цюпа. История. Всеобщая история. Новейшая история Рабочая программа. Поурочные рекомендации10-11 кла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Просвещение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нский В.Р., Торкунов А.В. История. История России. 1945-начало XXI в.  11 класс. Учебник. Базовый уровень. Москва: Просвещение,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нский В.Р., Чубарьян А.О. История. Всеобщая история. 1945 г.-начало XXI в.11 класс. Базовый уровень Учебник. Москва: Просвещение, 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енно-научные предметы (5-7 классы), Обществознание (8-11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озн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903"/>
        <w:gridCol w:w="1106"/>
        <w:gridCol w:w="772"/>
        <w:gridCol w:w="2454"/>
        <w:gridCol w:w="2454"/>
        <w:gridCol w:w="1639"/>
        <w:gridCol w:w="2454"/>
      </w:tblGrid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ственно-научные предметы (5-7 класс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ствознание (8-11 классы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ю для общеобразовательных учреждений Л.Н. Боголюбова, М., «Просвещение», 2021 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Н. Боголюбова Программы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ю для общеобразовательных учрежд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, Просвещение, 2021 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ознание: 6 класс: учебник/Л.Н. Боголюбов, Е.Л. Рутковская, Л.А. Иванова и др. Москва: Просвещение,2024. 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А. Котова, Т. Е. Лискова. Обществознание. Поурочное тематическое планирование. 7 класс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А. Котова, Т. Е. Лискова. Обществознание. Поурочное тематическое планирование. 7 класс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, Просвещение, 2017 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ва О. А., Лискова Т. Е. Обществознание. 7 класс. Учебник для общеобразовательных организаций. М.: Просвещение, 2020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А. Котова, Т. Е. Лискова. Обществознание. Поурочное тематическое планирование. 8 класс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А. Котова, Т. Е. Лискова. Обществознание. Поурочное тематическое планирование. 8 класс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, Просвещение, 2017 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ва О. А., Лискова Т. Е. Обществознание. 8 класс. Учебник для общеобразовательных организаций. М.: Просвещение, 2021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кл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А. Котова, Т. Е. Лискова. Обществознание. Поурочное тематическое планирование. 9 класс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А. Котова, Т. Е. Лискова. Обществознание. Поурочное тематическое планирование. 9 класс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, Просвещение, 2017 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 А. Котова, Т. Е. Лискова Обществознание. 9 класс. Учебник для общеобразовательных организаций. М.Просвещение, 2019 г.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А. Котова, Т.Е. Лискова. Обществознание. Поурочное и тематическое планирование. 10-11 классы. Базовый уровень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А. Котова, Т.Е. Лискова. Обществознание. Поурочное и тематическое планирование. 10-11 классы. Базовый уровень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 А. Котова, Т. Е. Лискова Обществознание. 10 класс. Учебник для общеобразовательных организаций. Базовый уровень. М. Просвещение, 2020 г.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 общеобразовательных учреждений. Обществознание. 6-11 классы. Обществознание. 10-11 Профильный уровень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ы: Л.Н. Боголюбов Л.Ф. Иванова, А.Ю. Лазебников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любов Л Н, Лазебникова А Ю, Смирнова Н.М и др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 Учебное пособие. 10 класс. Профильный уровень. М. Просвещение, 2022 г.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А. Котова, Т.Е. Лискова. Обществознание. Поурочное и тематическое планирование. 10-11 классы. Базовый уровень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А. Котова, Т.Е. Лискова. Обществознание. Поурочное и тематическое планирование. 10-11 классы. Базовый уровень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 А. Котова, Т. Е. Лискова Обществознание. 11 класс. Учебник для общеобразовательных организаций. Базовый уровень. М. Просвещение, 2021 г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 общеобразовательных учреждений. Обществознание. 6-11 классы. Обществознание. 10-11 Профильный уровень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ы: Л.Н. Боголюбов Л.Ф. Иванова, А.Ю. Лазебников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любов Л Н, Лазебникова А Ю, Смирнова Н.М и др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 Учебное пособие. 11 класс. Профильный уровень. М. Просвещение, 2022 г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область - Общественно-научные предметы (5-6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–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духовно-нравственной культуры народо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29"/>
        <w:gridCol w:w="1405"/>
        <w:gridCol w:w="848"/>
        <w:gridCol w:w="1621"/>
        <w:gridCol w:w="2102"/>
        <w:gridCol w:w="2151"/>
        <w:gridCol w:w="2611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ноградова Н Ф, Власенков В И, Поляков А В            Основы духовно-нравственной культуры народов Росс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духовно-нравственной культуры народов России. 5 класс: учебник: М.: Просвещение/Вентана-Граф, 2022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ноградова Н Ф, Власенков В И, Поляков А В Основы духовно-нравственной культуры народов Росс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духовно-нравственной культуры народов России. 5 класс: учебник: М.: Просвещение/Вентана-Граф, 20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 средняя школа № 7 г. Павл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область - Иностранный язык (5-7 класс), Филология (8-11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– Иностранный язык (англий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45"/>
        <w:gridCol w:w="1143"/>
        <w:gridCol w:w="784"/>
        <w:gridCol w:w="1594"/>
        <w:gridCol w:w="1871"/>
        <w:gridCol w:w="2151"/>
        <w:gridCol w:w="3773"/>
      </w:tblGrid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5-7 класс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Апальков, Н.И.Быкова, М.Д.Поспелова.  Английский язык. 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ийский язык: 5 класс: учебник/. Ю. Е. Ваулина, Д.Дули, О.Е. Подоляко, В.Эванс. -Москв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свещение, 2023.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Апальков, Н.И.Быкова, М.Д.Поспелова.  Английский язык. 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: 6 класс: учебник/. Ю. Е. Ваулина, Д.Дули, О.Е. Подоляко, В.Эванс. -Москва: Express Publishing, Просвещение, 2024.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Апальков, Н.И.Быкова, М.Д.Поспелова.  Английский язык. 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 Е. Ваулина, Д. Дули, О.Е. Подоляко, В. Эванс. Английский язык. 7 класс. Английский в фокусе. ФГОС. Учебник для общеобразовательных организаций. М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свещение, 2017</w:t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ология(8-11 класс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Апальков, Н.И.Быкова, М.Д.Поспелова.  Английский язык. 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 Е. Ваулина, Д. Дули, О.Е. Подоляко, В. Эванс. Английский язык. 8 класс. Английский в фокусе. ФГОС. Учебник для общеобразовательных организаций. М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свещение, 2018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кл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Апальков, Н.И.Быкова, М.Д.Поспелова.  Английский язык. 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 Е. Ваулина, Д. Дули, О.Е. Подоляко, В.Эванс. Английский язык. 9 класс. Английский в фокусе. ФГОС. Учебник для общеобразовательных организаций. М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свещение, 2019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Апальков, Н.И.Быкова, М.Д.Поспелова.  Английский язык. 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ийский язык. 10 класс. О.В.Афанасьева, Д.Дули, И.В.Михеева, Б.Оби, В.Эванс. Английский в фокусе. Учебник для общеобразовательных организаций на электронном носителе. Базовый уровень. М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свещение, 2014.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клас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Г.Апальков, Н.И.Быкова, М.Д.Поспелова.  Английский язык. Сборник примерных рабочих программ. Предметные линии учебников «Английский в фокусе».2-11 классы.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ийский язык. 11 класс. О.В.Афанасьева, Д.Дули, И.В.Михеева. Б.Оби, В.Эванс.  Английский в фокусе. Учебник для общеобразовательных организаций. Базовый уровень. М.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свещение, 2015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7:00Z</dcterms:created>
  <dc:creator>Анна</dc:creator>
  <dc:description/>
  <cp:keywords/>
  <dc:language>en-US</dc:language>
  <cp:lastModifiedBy>Кокурина</cp:lastModifiedBy>
  <dcterms:modified xsi:type="dcterms:W3CDTF">2024-10-08T13:34:00Z</dcterms:modified>
  <cp:revision>91</cp:revision>
  <dc:subject/>
  <dc:title/>
</cp:coreProperties>
</file>